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26/20132/PROPEX – BOLSISTA DE MÚSICA E TEATRO</w:t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REABERTURA</w:t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 xml:space="preserve">O Instituto Federal de Educação, Ciência e Tecnologia de Sergipe – IFS </w:t>
      </w:r>
      <w:r>
        <w:rPr>
          <w:rFonts w:cs="Arial" w:ascii="Arial" w:hAnsi="Arial"/>
        </w:rPr>
        <w:t>torna público, através da Pró-Reitoria de Pesquisa e Extensão – PROPEX,</w:t>
      </w:r>
      <w:r>
        <w:rPr>
          <w:rFonts w:cs="Arial" w:ascii="Arial" w:hAnsi="Arial"/>
          <w:szCs w:val="24"/>
        </w:rPr>
        <w:t xml:space="preserve"> a reabertura do presente edital para seleção de 24 (vinte e quatro) vagas para </w:t>
      </w:r>
      <w:r>
        <w:rPr>
          <w:rFonts w:cs="Arial" w:ascii="Arial" w:hAnsi="Arial"/>
          <w:b/>
          <w:szCs w:val="24"/>
        </w:rPr>
        <w:t xml:space="preserve">Cadastro Reserva de bolsas para </w:t>
      </w:r>
      <w:r>
        <w:rPr>
          <w:rFonts w:cs="Arial" w:ascii="Arial" w:hAnsi="Arial"/>
          <w:b/>
        </w:rPr>
        <w:t xml:space="preserve">graduandos nas áreas de Música e Teatro </w:t>
      </w:r>
      <w:r>
        <w:rPr>
          <w:rFonts w:cs="Arial" w:ascii="Arial" w:hAnsi="Arial"/>
          <w:szCs w:val="24"/>
        </w:rPr>
        <w:t>que poderão atuar como bolsistas dos Cursos de Violão e Teatro, integrantes do Programa de Cultura e Arte do IFS/Departamento de Relações Institucionais, de acordo com as disposições estipuladas neste Edital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JETIVOS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mentar o desenvolvimento de atividades de extensão no IFS, na área temática da Cultura e Arte nas linhas de extensão da música e teatro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sibilitar à comunidade a participação em projetos de extensão desenvolvidos pela PROPEX através de bolsas para atuação nos Cursos de Violão, Teatro e canto coral, ofertadas pelo IFS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tribuir para a formação integral e cidadã dos alunos, egressos, servidores ativos e inativos do IFS através da iniciação musical;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20"/>
          <w:szCs w:val="24"/>
        </w:rPr>
      </w:pPr>
      <w:r>
        <w:rPr>
          <w:rFonts w:cs="Times New Roman" w:ascii="Times New Roman" w:hAnsi="Times New Roman"/>
          <w:color w:val="984806"/>
          <w:sz w:val="20"/>
          <w:szCs w:val="24"/>
        </w:rPr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10"/>
          <w:szCs w:val="24"/>
        </w:rPr>
      </w:pPr>
      <w:r>
        <w:rPr>
          <w:rFonts w:cs="Times New Roman" w:ascii="Times New Roman" w:hAnsi="Times New Roman"/>
          <w:color w:val="984806"/>
          <w:sz w:val="10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VAGAS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- Está sendo oferecido para o processo seletivo deste edital um total de vagas para cadastro Reserva de bolsas, conforme quadro abaix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26"/>
        <w:gridCol w:w="2410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de atua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Extens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as para Cadastro Reser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Habilitação Mínima Exigida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ân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- 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ndo na Área a partir do 6º. período concluído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abai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- 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Lagar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- 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ssa Senhora da Gló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- 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revis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- As convocações de candidatos ocorrerão de acordo com as demandas de turmas formadas através da seleção realizada pelo Edital 44/2013/PROPEX/IFS, para execução das atividades no Campus em que cada candidato foi inscrito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0000FF"/>
          <w:sz w:val="10"/>
          <w:szCs w:val="24"/>
        </w:rPr>
      </w:pPr>
      <w:r>
        <w:rPr>
          <w:rFonts w:cs="Arial" w:ascii="Arial" w:hAnsi="Arial"/>
          <w:color w:val="0000FF"/>
          <w:sz w:val="10"/>
          <w:szCs w:val="24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0000FF"/>
          <w:sz w:val="10"/>
          <w:szCs w:val="24"/>
        </w:rPr>
      </w:pPr>
      <w:r>
        <w:rPr>
          <w:rFonts w:cs="Arial" w:ascii="Arial" w:hAnsi="Arial"/>
          <w:color w:val="0000FF"/>
          <w:sz w:val="10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80"/>
        <w:ind w:left="0" w:hanging="0"/>
        <w:contextualSpacing/>
        <w:jc w:val="both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31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õ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a 24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14</w:t>
            </w:r>
          </w:p>
        </w:tc>
      </w:tr>
    </w:tbl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INSCRIÇÕES E REQUISITO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-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2- A inscrição implicará na tácita aceitação das condições estabelecidas neste Edital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3- Poderão participar do presente edital os candidatos que possuam a habilitação mínima exigida no item 2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4.4- No ato da inscrição </w:t>
      </w:r>
      <w:r>
        <w:rPr>
          <w:rFonts w:cs="Arial" w:ascii="Arial" w:hAnsi="Arial"/>
          <w:spacing w:val="-6"/>
        </w:rPr>
        <w:t>o candidato não poderá estar recebendo nenhum tipo de bolsa mantida pelo IFS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- </w:t>
      </w:r>
      <w:r>
        <w:rPr>
          <w:rFonts w:cs="Arial" w:ascii="Arial" w:hAnsi="Arial"/>
          <w:szCs w:val="24"/>
        </w:rPr>
        <w:t>As inscrições dos candidatos serão presenciais e realizadas nos locais e horários abaixo relacionados, devendo ser entregue com todos os documentos exigidos no item 7 e identificado com o número do presente edital, nome completo do candidato, campus de atuação e área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Locais de Inscrição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Aracaj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Antiga recepção da PROPEX - Horário: 8 às 12h; 14 às 20h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v. Gentil Tavares da Mota, 1166 – Bairro Getúlio Vargas, CEP: 49.055-270 - Aracaju-S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PROPEX/Reitoria – Horário: 8 às 12h; 14 às 17h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v. Jorge Amado, 1551 - Loteamento Garcia Bairro Jardins - Aracaju / Sergipe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São Cristóv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ordenação de Pesquisa e Extensão (COPEX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orário: 8h às 11h30h; 13h30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gar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: Horário: 8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tânc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: Horário: 8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tabaian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: Horário: 8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ssa Senhora da Glór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: Horário: 8 às 11h30h; 14 às 17h.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120" w:after="144"/>
        <w:ind w:left="0" w:hanging="0"/>
        <w:jc w:val="both"/>
        <w:rPr/>
      </w:pPr>
      <w:r>
        <w:rPr>
          <w:rFonts w:cs="Arial" w:ascii="Arial" w:hAnsi="Arial"/>
          <w:szCs w:val="24"/>
        </w:rPr>
        <w:t>A não apresentação de todos os documentos exigidos no item 7 deste Edital implicará em eliminação imediata do candidato.</w:t>
      </w:r>
    </w:p>
    <w:p>
      <w:pPr>
        <w:pStyle w:val="CM12"/>
        <w:spacing w:before="0" w:after="0"/>
        <w:jc w:val="both"/>
        <w:rPr>
          <w:rFonts w:ascii="Arial" w:hAnsi="Arial" w:cs="Arial"/>
          <w:b/>
          <w:b/>
          <w:bCs/>
          <w:color w:val="000000"/>
          <w:sz w:val="2"/>
          <w:szCs w:val="22"/>
          <w:lang w:val="pt-BR"/>
        </w:rPr>
      </w:pPr>
      <w:r>
        <w:rPr>
          <w:rFonts w:cs="Arial"/>
          <w:b/>
          <w:bCs/>
          <w:color w:val="000000"/>
          <w:sz w:val="2"/>
          <w:szCs w:val="22"/>
          <w:lang w:val="pt-BR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80"/>
        <w:ind w:left="0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VALORES, DURAÇÃO DAS BOLSAS E CARGA-HORÁRIA</w:t>
      </w:r>
    </w:p>
    <w:p>
      <w:pPr>
        <w:pStyle w:val="Recuodecorpodetexto21"/>
        <w:numPr>
          <w:ilvl w:val="1"/>
          <w:numId w:val="5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20" w:after="20"/>
        <w:ind w:left="0" w:hanging="0"/>
        <w:rPr/>
      </w:pPr>
      <w:r>
        <w:rPr>
          <w:rFonts w:cs="Arial" w:ascii="Arial" w:hAnsi="Arial"/>
          <w:sz w:val="22"/>
          <w:szCs w:val="22"/>
        </w:rPr>
        <w:t>Os recursos destinados à concessão das bolsas para os candidatos convocados serão oriundos de verbas próprias do IFS;</w:t>
      </w:r>
    </w:p>
    <w:p>
      <w:pPr>
        <w:pStyle w:val="Recuodecorpodetexto21"/>
        <w:numPr>
          <w:ilvl w:val="1"/>
          <w:numId w:val="5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20" w:after="2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os candidatos convocados serão concedidas bolsas individuais, com duração de 8 (oito) meses, no valor mensal de R$ 500,00 (quinhentos reais) para desenvolvimento de atividades em carga-horária de 9 (nove) horas semanais, conforme o campus de atuação e área constantes no item 2 deste Edital.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Times New Roman" w:hAnsi="Times New Roman" w:cs="Times New Roman"/>
          <w:color w:val="0033CC"/>
          <w:sz w:val="2"/>
          <w:szCs w:val="24"/>
        </w:rPr>
      </w:pPr>
      <w:r>
        <w:rPr>
          <w:rFonts w:cs="Times New Roman" w:ascii="Times New Roman" w:hAnsi="Times New Roman"/>
          <w:color w:val="0033CC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TRIBUIÇÕES PARA O BOLSIS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m conformidade com o </w:t>
      </w:r>
      <w:r>
        <w:rPr>
          <w:rFonts w:cs="Arial" w:ascii="Arial" w:hAnsi="Arial"/>
        </w:rPr>
        <w:t xml:space="preserve">a Coordenação de Cultura e Arte do IFS e a supervisão da PROPEX, </w:t>
      </w:r>
      <w:r>
        <w:rPr>
          <w:rFonts w:cs="Arial" w:ascii="Arial" w:hAnsi="Arial"/>
          <w:lang w:eastAsia="ar-SA"/>
        </w:rPr>
        <w:t>organizar, coordenar e executar encontros e oficinas específicas desenvolvendo o potencial interpretativo dos alunos participantes do projeto, a sua capacidade de apreciação, criação e interpretação através da prática individual e em conjunt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eastAsia="ar-SA"/>
        </w:rPr>
        <w:t>Dar uniformidade para que todos os alunos participantes sigam o tempo, a dinâmica e o andamento indicado na programação do curs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eastAsia="ar-SA"/>
        </w:rPr>
        <w:t>Oportunizar as concepções pessoais fundamentadas no meio, desenvolvendo uma prática saudável e bem orientada do desenvolvimento das habilidades do uso de violão, teatro ou canto coral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sz w:val="2"/>
          <w:szCs w:val="22"/>
          <w:lang w:val="pt-BR" w:eastAsia="ar-SA"/>
        </w:rPr>
      </w:pPr>
      <w:r>
        <w:rPr>
          <w:rFonts w:cs="Arial"/>
          <w:b/>
          <w:bCs/>
          <w:sz w:val="2"/>
          <w:szCs w:val="22"/>
          <w:lang w:val="pt-BR" w:eastAsia="ar-SA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/>
      </w:pPr>
      <w:r>
        <w:rPr>
          <w:rFonts w:cs="Arial" w:ascii="Arial" w:hAnsi="Arial"/>
          <w:b/>
          <w:szCs w:val="24"/>
        </w:rPr>
        <w:t>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Formulário de Inscrição devidamente preenchido (Anexo 1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autenticada do documento legal comprovante da habilitação exigida no item 2 deste Edital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s autenticadas de: documento de Identidade, CPF, título de eleitor, uma foto 3x4 e comprovante de residênc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 Currículo Lattes atualizado na base do CNPq com comprovação anexad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comprovante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SELEÇÃO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720" w:right="-1" w:hanging="72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seleção dar-se-á mediante 02 (duas) fases: Entrevista e Análise do Currículo comprovado.</w:t>
      </w:r>
    </w:p>
    <w:p>
      <w:pPr>
        <w:pStyle w:val="Default"/>
        <w:rPr>
          <w:rFonts w:cs="Arial"/>
          <w:sz w:val="8"/>
          <w:szCs w:val="22"/>
          <w:lang w:val="pt-BR" w:eastAsia="ar-SA"/>
        </w:rPr>
      </w:pPr>
      <w:r>
        <w:rPr>
          <w:rFonts w:cs="Arial"/>
          <w:sz w:val="8"/>
          <w:szCs w:val="22"/>
          <w:lang w:val="pt-BR"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CM12"/>
        <w:tabs>
          <w:tab w:val="clear" w:pos="708"/>
          <w:tab w:val="left" w:pos="426" w:leader="none"/>
        </w:tabs>
        <w:spacing w:before="0" w:after="0"/>
        <w:ind w:left="720" w:right="-1" w:hanging="0"/>
        <w:jc w:val="both"/>
        <w:rPr>
          <w:rFonts w:cs="Arial"/>
          <w:sz w:val="10"/>
          <w:szCs w:val="22"/>
          <w:lang w:val="pt-BR"/>
        </w:rPr>
      </w:pPr>
      <w:r>
        <w:rPr>
          <w:rFonts w:cs="Arial"/>
          <w:sz w:val="10"/>
          <w:szCs w:val="22"/>
          <w:lang w:val="pt-BR"/>
        </w:rPr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ada Entrevista será realizada conforme ordem de inscrição e pontuada conforme Ficha de Avaliação de Entrevista (Anexo 3) desse Edital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Análise do Currículo será pontuada conforme o Anexo 4 desse Edital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O candidato que não obtiver a pontuação mínima exigida de 60 (sessenta) pontos na Entrevista estará automaticamente eliminado da seleção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O candidato que não comprovar a habilitação mínima exigida no item 2 será automaticamente desclassificado.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comissão de seleção será composta pelos seguintes servidores do IFS: Antônio Alvino Argollo, Otacílio Joaquim Rodrigues Cerqueira e Jânia Reis Batista.</w:t>
      </w:r>
    </w:p>
    <w:p>
      <w:pPr>
        <w:pStyle w:val="Default"/>
        <w:rPr>
          <w:rFonts w:cs="Arial"/>
          <w:sz w:val="22"/>
          <w:szCs w:val="22"/>
          <w:lang w:val="pt-BR" w:eastAsia="ar-SA"/>
        </w:rPr>
      </w:pPr>
      <w:r>
        <w:rPr>
          <w:rFonts w:cs="Arial"/>
          <w:sz w:val="22"/>
          <w:szCs w:val="22"/>
          <w:lang w:val="pt-BR" w:eastAsia="ar-SA"/>
        </w:rPr>
      </w:r>
    </w:p>
    <w:p>
      <w:pPr>
        <w:pStyle w:val="Default"/>
        <w:rPr>
          <w:sz w:val="12"/>
          <w:lang w:eastAsia="ar-SA"/>
        </w:rPr>
      </w:pPr>
      <w:r>
        <w:rPr>
          <w:sz w:val="12"/>
          <w:lang w:eastAsia="ar-SA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CLASSIFICAÇÃO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para Cadastro Reserva obedecerá à ordem decrescente do número de pontos obtidos pela soma dos pontos da primeira e da segunda fase;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/>
      </w:pPr>
      <w:r>
        <w:rPr>
          <w:rFonts w:cs="Arial" w:ascii="Arial" w:hAnsi="Arial"/>
          <w:sz w:val="22"/>
          <w:szCs w:val="22"/>
        </w:rPr>
        <w:t>Maior pontuação na Avaliação da Entrevista (1ª. fase);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or pontuação na Análise do Currículo (2ª. fase).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resultados de todas as fases dessa seleção serão divulgados conforme cronograma (item 9) e prazos estabelecidos neste Edital, através da página do IFS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www.ifs.edu.br 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inibanner lateral “Editais PROPEX”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RECURSOS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cada candidato, admitir-se-á um único recurso específico e devidamente fundamentado através de formulário próprio (Anexo 5), dentro do prazo do item 7 deste edital, protocolado na </w:t>
      </w:r>
      <w:r>
        <w:rPr>
          <w:rFonts w:cs="Arial" w:ascii="Arial" w:hAnsi="Arial"/>
          <w:b/>
        </w:rPr>
        <w:t xml:space="preserve">Pró-Reitoria de Pesquisa e Extensão/Reitoria  </w:t>
      </w:r>
      <w:r>
        <w:rPr>
          <w:rFonts w:cs="Arial" w:ascii="Arial" w:hAnsi="Arial"/>
        </w:rPr>
        <w:t>das 09 às 12:00 horas e das 14 às 17:00 horas, localizada na Rua Jorge Amado, 1551, Bairro Jardins, Aracaju-SE.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candidato que não puder comparecer no prazo estipulado para recursos poderá fazê-lo mediante procuração específica, devidamente registrada em cartório;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 à Pró-Reitoria de Pesquisa e Extensão aceitar o recurso impetrado e julgá-lo;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SERVAÇÕES FINAIS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1- Cada bolsista convocado deverá apresentar por escrito à Coordenação de Cultura e Arte/PROPEX/Reitoria os relatórios parciais mensais até o quinto dia útil do mês subsequente, e o relatório final até o décimo dia útil após o término das atividades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2- A não entrega de cada relatório mensal no prazo implicará na suspensão imediata da bolsa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3- 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4- As dúvidas sobre o processo de seleção poderão ser enviadas preferencialmente para o e-mail </w:t>
      </w:r>
      <w:r>
        <w:rPr>
          <w:rFonts w:cs="Arial" w:ascii="Arial" w:hAnsi="Arial"/>
          <w:b/>
          <w:sz w:val="22"/>
          <w:szCs w:val="22"/>
        </w:rPr>
        <w:t>otacilio.cerqueira@ifs.edu.br</w:t>
      </w:r>
      <w:r>
        <w:rPr>
          <w:rFonts w:cs="Arial" w:ascii="Arial" w:hAnsi="Arial"/>
          <w:sz w:val="22"/>
          <w:szCs w:val="22"/>
        </w:rPr>
        <w:t xml:space="preserve"> com o título “</w:t>
      </w:r>
      <w:r>
        <w:rPr>
          <w:rFonts w:cs="Arial" w:ascii="Arial" w:hAnsi="Arial"/>
          <w:i/>
          <w:sz w:val="22"/>
          <w:szCs w:val="22"/>
        </w:rPr>
        <w:t>Dúvidas – Cadastro Reserva Bolsista</w:t>
      </w:r>
      <w:r>
        <w:rPr>
          <w:rFonts w:cs="Arial" w:ascii="Arial" w:hAnsi="Arial"/>
          <w:sz w:val="22"/>
          <w:szCs w:val="22"/>
        </w:rPr>
        <w:t>” e ainda através dos contatos telefônicos: (79) 3711-3204 ou 3711-3108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5- Os casos omissos a este edital serão analisados pela PROPEX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12 de setembro de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 de Relações Institucion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ônio Alvino Argollo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Cultura e Arte/PROPEX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ANEXO 1 – FORMULÁRIO DE INSCRIÇÃO - BOLSISTA VIOLÃO E TEATRO 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-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26/2013/PROPEX/IFS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(    ) VIOLÃO        (    ) TEATRO     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US optad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:   (   ) Estância   (    ) Itabaiana  (    ) Lagarto   (   ) N S Glória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449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 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nes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Cópia autenticada do documento legal comprovante da habilitação exigida no item 2 deste Edital. Para alunos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e egressos acompa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ções: otacilio.cerqueira@ifs.edu.br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ROVANTE DE INSCRIÇÃO -  BOLSISTA VIOLÃO, TEATRO E CANTO CORAL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26/2013/PROPEX/IFS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(    ) VIOLÃO        (    ) TEATRO     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570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Pré-Música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, acompa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 eTeatro</w:t>
      </w:r>
    </w:p>
    <w:p>
      <w:pPr>
        <w:pStyle w:val="Normal"/>
        <w:autoSpaceDE w:val="false"/>
        <w:spacing w:lineRule="auto" w:line="240" w:before="144" w:after="144"/>
        <w:ind w:right="-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portador e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3 – FICHA DE AVALIAÇÃO DA ENTREVISTA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 e Teatro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both"/>
        <w:rPr>
          <w:rFonts w:ascii="Arial" w:hAnsi="Arial" w:cs="Arial"/>
          <w:caps/>
          <w:color w:val="000000"/>
          <w:sz w:val="20"/>
        </w:rPr>
      </w:pPr>
      <w:r>
        <w:rPr>
          <w:rFonts w:cs="Arial" w:ascii="Arial" w:hAnsi="Arial"/>
          <w:cap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2"/>
              </w:numPr>
              <w:snapToGrid w:val="false"/>
              <w:spacing w:lineRule="auto" w:line="240" w:before="60" w:after="60"/>
              <w:ind w:left="37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ência didático-pedagógica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eoria musical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écnica instrumen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ética musical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 e Teatr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2080"/>
        <w:gridCol w:w="1910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284" w:hanging="2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ção comprovada na área de atuação do Edital e relação com a atividade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284" w:hanging="2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ência profissional comprovada em teoria musical e prática instrumental no instrumento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284" w:hanging="2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s institucionais na área de atuação do Edital, devidamente comprovado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284" w:hanging="218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rganização de eventos musicais na área de atuação do Edital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  <w:bCs/>
        </w:rPr>
        <w:t>ANEXO 5 - FORMULÁRIO DE RECURS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2551"/>
        <w:gridCol w:w="993"/>
        <w:gridCol w:w="3260"/>
      </w:tblGrid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mento:  </w:t>
            </w:r>
            <w:r>
              <w:rPr>
                <w:rFonts w:cs="Arial" w:ascii="Arial" w:hAnsi="Arial"/>
                <w:b/>
                <w:bCs/>
              </w:rPr>
              <w:t xml:space="preserve">(     ) VIOLÃO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TEATRO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Estância   (   ) Itabaiana  (    ) Lagarto   (   ) N. S. da Glória  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>
          <w:trHeight w:val="56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.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977"/>
        <w:gridCol w:w="284"/>
        <w:gridCol w:w="2693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mento:  </w:t>
            </w:r>
            <w:r>
              <w:rPr>
                <w:rFonts w:cs="Arial" w:ascii="Arial" w:hAnsi="Arial"/>
                <w:b/>
                <w:bCs/>
              </w:rPr>
              <w:t xml:space="preserve">(     ) VIOLÃO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CANTO CORAL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Estância   (   ) Itabaiana  (    ) Lagarto   (   ) N. S. da Glória  (   ) São Cristóvão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Edital 26/2013/PROPEX/IFS – Bolsa Violão, Teatro e Canto Coral                                                                    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9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06:00Z</dcterms:created>
  <dc:creator>aluno.connepi</dc:creator>
  <dc:description/>
  <dc:language>en-US</dc:language>
  <cp:lastModifiedBy>otacilio.cerqueira</cp:lastModifiedBy>
  <cp:lastPrinted>2014-02-12T10:05:00Z</cp:lastPrinted>
  <dcterms:modified xsi:type="dcterms:W3CDTF">2014-02-12T13:06:00Z</dcterms:modified>
  <cp:revision>2</cp:revision>
  <dc:subject/>
  <dc:title/>
</cp:coreProperties>
</file>